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ehr Frauen in die Physik - Physik ist Zukunft!</w:t>
      </w:r>
    </w:p>
    <w:p>
      <w:pPr>
        <w:pStyle w:val="Normal"/>
        <w:rPr/>
      </w:pPr>
      <w:r>
        <w:rPr/>
      </w:r>
    </w:p>
    <w:p>
      <w:pPr>
        <w:pStyle w:val="Normal"/>
        <w:rPr/>
      </w:pPr>
      <w:r>
        <w:rPr/>
      </w:r>
    </w:p>
    <w:p>
      <w:pPr>
        <w:pStyle w:val="Normal"/>
        <w:rPr/>
      </w:pPr>
      <w:r>
        <w:rPr/>
        <w:t xml:space="preserve">Die Hauptanliegen der 5. Deutschen Physikerinnentagung (DPT 2001) sind so schnell umrissen, wie sie schwer umzusetzen sind: Schülerinnen für die Physik zu begeistern und die Teilnehmerinnen in ihrem Engagement für die Physik zu bestärken, um so die Unterrepräsentanz von Frauen in der Physik abzubauen. </w:t>
      </w:r>
    </w:p>
    <w:p>
      <w:pPr>
        <w:pStyle w:val="Normal"/>
        <w:rPr/>
      </w:pPr>
      <w:r>
        <w:rPr/>
      </w:r>
    </w:p>
    <w:p>
      <w:pPr>
        <w:pStyle w:val="Normal"/>
        <w:rPr/>
      </w:pPr>
      <w:r>
        <w:rPr/>
        <w:t>Die Physikerinnentagung wird von engagierten Physikerinnen aus Forschung und Industrie organisiert und vom Arbeitskreis Chancengleichheit der Deutschen Physikalischen Gesellschaft (DPG) unterstützt. Sie findet vom 15.-18. November 2001 unter der Schirmherrschaft der Bundesministerin für Bildung und Forschung, Edelgard Bulmahn, in Dresden statt. Die Tagungsleitung rechnet mit mehr als 200 Teilnehmerinnen aus der gesamten Bundesrepublik sowie den angrenzenden Ländern.</w:t>
      </w:r>
    </w:p>
    <w:p>
      <w:pPr>
        <w:pStyle w:val="Normal"/>
        <w:rPr/>
      </w:pPr>
      <w:r>
        <w:rPr/>
      </w:r>
    </w:p>
    <w:p>
      <w:pPr>
        <w:pStyle w:val="Normal"/>
        <w:rPr/>
      </w:pPr>
      <w:r>
        <w:rPr/>
        <w:t xml:space="preserve">Frauen in der Physik sind auch im Jahre 2001 sowohl in der Forschung als auch in Schule und Industrie noch deutlich unterrepräsentiert. Mit zunehmender Qualifikationsstufe sinkt die Zahl der mit Frauen besetzten Positionen. Der Anteil der Frauen unter den Physik-Studierenden (Diplom) betrug noch nie mehr als 15%, in den Reihen der Promovierenden oder gar der Hochschullehrer reduziert sich der Anteil weiter, obwohl die Absolventinnen überdurchschnittlich qualifiziert sind. Um die Ursachen dieses Phänomens aufzudecken, wurde vom Arbeitskreis Chancengleichheit in Zusammenarbeit mit der TU Darmstadt eine bundesweite Umfrage unter 3600 Physikerinnen durchgeführt. Diese Studie zur Situation von Physikerinnen in Deutschland wird im Rahmen der DPT 2001 erstmals vollständig vorgestellt. </w:t>
      </w:r>
    </w:p>
    <w:p>
      <w:pPr>
        <w:pStyle w:val="Normal"/>
        <w:rPr/>
      </w:pPr>
      <w:r>
        <w:rPr/>
      </w:r>
    </w:p>
    <w:p>
      <w:pPr>
        <w:pStyle w:val="Normal"/>
        <w:rPr/>
      </w:pPr>
      <w:r>
        <w:rPr/>
        <w:t xml:space="preserve">Im Mittelpunkt der Physikerinnentagung steht die wissenschaftliche Diskussion. Aber im Gegensatz zu üblichen Fachtagungen wird Wert darauf gelegt, dass ein Großteil der Vorträge auch für Zuhörende ohne Detailwissen verständlich ist. Damit ermöglicht die Physikerinnentagung den Teilnehmerinnen, neben ihrem Fachgebiet auch einen umfassenden Einblick in aktuelle Forschungsthemen zu erhalten. Eine Veranstaltungsreihe wird sich mit der Arbeitswelt von Physikerinnen beschäftigen, um Schülerinnen und Studentinnen bei der Wahl einer passenden Stelle aus dem breiten Einsatzspektrum, das die Physik bietet, zu unterstützen. Den dritten Programmschwerpunkt bilden gesellschaftspolitische Themen rund um Frauen in der Physik. </w:t>
      </w:r>
    </w:p>
    <w:p>
      <w:pPr>
        <w:pStyle w:val="Normal"/>
        <w:rPr/>
      </w:pPr>
      <w:r>
        <w:rPr/>
      </w:r>
    </w:p>
    <w:p>
      <w:pPr>
        <w:pStyle w:val="Normal"/>
        <w:rPr/>
      </w:pPr>
      <w:r>
        <w:rPr/>
        <w:t>Neben dem offiziellen Programm bietet die DPT 2001 den Frauen unterschiedlicher Fachgebiete und Berufsbereiche, Regionen und Qualifikationen die Möglichkeit, Netzwerke zu bilden und Kontakte zu knüpfen.</w:t>
      </w:r>
    </w:p>
    <w:p>
      <w:pPr>
        <w:pStyle w:val="Normal"/>
        <w:rPr/>
      </w:pPr>
      <w:r>
        <w:rPr/>
      </w:r>
    </w:p>
    <w:p>
      <w:pPr>
        <w:pStyle w:val="Normal"/>
        <w:rPr/>
      </w:pPr>
      <w:r>
        <w:rPr/>
        <w:t>Die Physikerinnentagung will ein Zeichen nach außen setzen, um die Existenz von Physikerinnen im allgemeinen Bewußtsein zu verankern, denn von der Öffentlichkeit werden selbst herausragende Naturwissenschaftlerinnen kaum wahrgenommen, zu sehr gilt die Physik als Männerdomäne. Um mehr Mädchen für die Physik zu begeistern, muss sich das Bild, das die Gesellschaft von in der Wissenschaft Tätigen hat, dringend ändern.</w:t>
      </w:r>
    </w:p>
    <w:p>
      <w:pPr>
        <w:pStyle w:val="Normal"/>
        <w:rPr/>
      </w:pPr>
      <w:r>
        <w:rPr/>
      </w:r>
    </w:p>
    <w:p>
      <w:pPr>
        <w:pStyle w:val="Normal"/>
        <w:rPr/>
      </w:pPr>
      <w:r>
        <w:rPr/>
        <w:t xml:space="preserve">Die Physik bietet interessante, sichere Arbeitsplätze in einem breiten Spektrum zukunftsträchtiger Berufe- auch und gerade für Frauen. Sie ist eine wesentliche Grundlage der High-Tech-Entwicklung von morgen, darum müssen Frauen ihren Anteil an dieser Entwicklung beisteuern und sie mitgestalten. </w:t>
      </w:r>
    </w:p>
    <w:p>
      <w:pPr>
        <w:pStyle w:val="Normal"/>
        <w:rPr/>
      </w:pPr>
      <w:r>
        <w:rPr/>
      </w:r>
    </w:p>
    <w:p>
      <w:pPr>
        <w:pStyle w:val="Normal"/>
        <w:rPr/>
      </w:pPr>
      <w:r>
        <w:rPr/>
      </w:r>
    </w:p>
    <w:p>
      <w:pPr>
        <w:pStyle w:val="Normal"/>
        <w:rPr/>
      </w:pPr>
      <w:r>
        <w:rPr/>
        <w:t>Das Programm und weitere Tagungsinformationen sind zu finden unter:</w:t>
      </w:r>
    </w:p>
    <w:p>
      <w:pPr>
        <w:pStyle w:val="Normal"/>
        <w:rPr/>
      </w:pPr>
      <w:r>
        <w:rPr/>
        <w:t>www.physikerinnentagung.de</w:t>
      </w:r>
    </w:p>
    <w:p>
      <w:pPr>
        <w:pStyle w:val="Normal"/>
        <w:rPr/>
      </w:pPr>
      <w:r>
        <w:rPr/>
      </w:r>
    </w:p>
    <w:p>
      <w:pPr>
        <w:pStyle w:val="Normal"/>
        <w:rPr/>
      </w:pPr>
      <w:r>
        <w:rPr/>
        <w:t>Kontakt:</w:t>
      </w:r>
    </w:p>
    <w:p>
      <w:pPr>
        <w:pStyle w:val="Normal"/>
        <w:rPr>
          <w:lang w:val="it-IT"/>
        </w:rPr>
      </w:pPr>
      <w:r>
        <w:rPr>
          <w:lang w:val="it-IT"/>
        </w:rPr>
        <w:t>Dr. Hanna M. Brodowsky</w:t>
      </w:r>
    </w:p>
    <w:p>
      <w:pPr>
        <w:pStyle w:val="Normal"/>
        <w:rPr/>
      </w:pPr>
      <w:r>
        <w:rPr/>
        <w:t>eMail: presse@physikerinnentagung.de</w:t>
      </w:r>
    </w:p>
    <w:p>
      <w:pPr>
        <w:pStyle w:val="Normal"/>
        <w:rPr/>
      </w:pPr>
      <w:r>
        <w:rPr/>
      </w:r>
    </w:p>
    <w:p>
      <w:pPr>
        <w:pStyle w:val="Normal"/>
        <w:rPr/>
      </w:pPr>
      <w:r>
        <w:rPr/>
      </w:r>
    </w:p>
    <w:p>
      <w:pPr>
        <w:pStyle w:val="Normal"/>
        <w:rPr/>
      </w:pPr>
      <w:r>
        <w:rPr/>
        <w:t>Ab dem 15.11.2000 befindet sich das Tagungsbüro:</w:t>
      </w:r>
    </w:p>
    <w:p>
      <w:pPr>
        <w:pStyle w:val="Normal"/>
        <w:rPr/>
      </w:pPr>
      <w:r>
        <w:rPr/>
        <w:t>Tagungsbuero "DPT 2001"</w:t>
      </w:r>
    </w:p>
    <w:p>
      <w:pPr>
        <w:pStyle w:val="Normal"/>
        <w:rPr/>
      </w:pPr>
      <w:r>
        <w:rPr/>
        <w:t>TU Dresden Hörsaalzentrum HS 02</w:t>
      </w:r>
    </w:p>
    <w:p>
      <w:pPr>
        <w:pStyle w:val="Normal"/>
        <w:rPr/>
      </w:pPr>
      <w:r>
        <w:rPr/>
        <w:t>Bergstr. 64 (B170 Richtung Prag)</w:t>
      </w:r>
    </w:p>
    <w:p>
      <w:pPr>
        <w:pStyle w:val="Normal"/>
        <w:rPr/>
      </w:pPr>
      <w:r>
        <w:rPr/>
        <w:t>01069 Dresde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0:33:00Z</dcterms:created>
  <dc:creator>Franke / Bargstädt-Franke</dc:creator>
  <dc:description/>
  <dc:language>en-US</dc:language>
  <cp:lastModifiedBy>hanna</cp:lastModifiedBy>
  <dcterms:modified xsi:type="dcterms:W3CDTF">2001-09-24T21:13:00Z</dcterms:modified>
  <cp:revision>4</cp:revision>
  <dc:subject/>
  <dc:title>Physikerinnen für’s nächste Jahrtausend</dc:title>
</cp:coreProperties>
</file>